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«О внесении изменен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отдельные законодательные акты Ульяновской области и о признании утратившими силу отдельного законодательного акта и отдельных положений законодательных акто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отдельные законодательные акты Ульяновской области и о признании утратившими силу отдельного законодательного акта и отдельных положений законодательных актов Ульяновской области» потребует признание утратившим силу постановления Правительства Ульяновской области от 11.12.2015 № 657-П «О приоритетных проектах жилищного строительства», а также внесение изменений </w:t>
        <w:br/>
        <w:t xml:space="preserve">в постановление Правительства Ульяновской области от 15.01.2016 № 4-П </w:t>
        <w:br/>
        <w:t>«Об особо значимых проектах жилищного строительства» и постановление Правительства Ульяновской области от 30.11.2020 № 690-П «О масштабных инвестиционных проектах жилищного строительства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хозяйства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строительства Ульяновской области                                                  А.Я.Черепан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05:00Z</dcterms:created>
  <dc:creator>Vlad</dc:creator>
  <dc:description/>
  <dc:language>en-US</dc:language>
  <cp:lastModifiedBy>User</cp:lastModifiedBy>
  <cp:lastPrinted>2023-01-23T17:21:00Z</cp:lastPrinted>
  <dcterms:modified xsi:type="dcterms:W3CDTF">2023-01-24T09:05:00Z</dcterms:modified>
  <cp:revision>2</cp:revision>
  <dc:subject/>
  <dc:title>Перечень 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73882B5B1B4E208D3FF366637706A0</vt:lpwstr>
  </property>
  <property fmtid="{D5CDD505-2E9C-101B-9397-08002B2CF9AE}" pid="3" name="KSOProductBuildVer">
    <vt:lpwstr>1049-11.2.0.11440</vt:lpwstr>
  </property>
</Properties>
</file>